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Озерского городского округа </w:t>
      </w:r>
    </w:p>
    <w:p>
      <w:pPr>
        <w:pStyle w:val="Normal"/>
        <w:rPr/>
      </w:pPr>
      <w:r>
        <w:rPr>
          <w:sz w:val="28"/>
          <w:szCs w:val="28"/>
        </w:rPr>
        <w:t>от 26.12.2023 № 231 «О бюджете Озер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на 202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зерского городского округа Челябинской области, Положением о бюджетном процессе в Озерском городском округе Челябинской области, Собрание депутатов Озе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Собрания депутатов Озерского городского округа от 26.12.2023 № 231 «О бюджете Озерского городского округа на 2024 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1) цифры «5 293 987 622,36» заменить цифрами «5 336 045 922,36», цифры «4 028 336 935,90» заменить цифрами «4 070 395 235,90», приложение 1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  2) цифры  «5 567 598 436,31» заменить  цифрами   «5 609 656 736,3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ункте 10 приложение 6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18"/>
          <w:szCs w:val="18"/>
        </w:rPr>
      </w:pPr>
      <w:r>
        <w:rPr>
          <w:sz w:val="28"/>
          <w:szCs w:val="28"/>
        </w:rPr>
        <w:t>3) в пункте 11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- подпункте 1) приложение 8 изложить в новой редакции согласно приложению 3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) приложение 10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4) в пункте 12 приложение 12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принятия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зерский вестник» и разместить на официальном сайте органов местного самоуправления Озер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планово - бюджетную комиссию Собрания депутатов Озерского городского округа и Контрольно-счетную палату Озер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        А.А. Кузнеч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Глава Озерского городского округа                                               С.Н. Гергенрей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2" w:hanging="0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21:00Z</dcterms:created>
  <dc:creator>*</dc:creator>
  <dc:description/>
  <cp:keywords/>
  <dc:language>en-US</dc:language>
  <cp:lastModifiedBy>User</cp:lastModifiedBy>
  <cp:lastPrinted>2024-10-10T14:37:00Z</cp:lastPrinted>
  <dcterms:modified xsi:type="dcterms:W3CDTF">2024-12-18T09:19:00Z</dcterms:modified>
  <cp:revision>73</cp:revision>
  <dc:subject/>
  <dc:title>Проект</dc:title>
</cp:coreProperties>
</file>